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средняя общеобразовательная школа № 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Настенные час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: ученик 5 «ж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ль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учитель технолог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нова О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юмень, 2022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.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едмета ……………………………………………….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дей и предложений …………………………………………….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(технологическая карта)…………………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и экологическое обоснование ……………………..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…………………………………..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……………………………………………………………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ить…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ть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ть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ить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предмета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(историческая справка предмета, который выполнял, например: история появления часов как механизм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идей и предложений (4варианта возможных изделий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71445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0865" cy="184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4205" cy="1851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2491" r="-4" b="1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8315" cy="1769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01" t="-6" r="191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/>
        <w:t>Выбор лучшего варианта издел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31"/>
        <w:gridCol w:w="1031"/>
        <w:gridCol w:w="1031"/>
        <w:gridCol w:w="1032"/>
        <w:gridCol w:w="1033"/>
        <w:gridCol w:w="1033"/>
        <w:gridCol w:w="1033"/>
        <w:gridCol w:w="1063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критериям, баллы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ритер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, инструменты и приспособ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рать заготовку из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ан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0х300х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зметку на заготов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,  линейка, лекало (шаблон)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ить по контуру все детали, отшлифов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ой лобзик, пилки, шлиф. бумага, колодка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деталей на к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клей столярный, ки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отделка, лакир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лак, кисть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Экономическое обосн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/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 Фан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ебельный щи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лей столя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Л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раски, салф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соответствует предъявленным все критериям. У меня в работе получилось………., а так же были трудности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(схемы, чертежи и фото самого издел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8:37:00Z</dcterms:created>
  <dc:creator>Учитель</dc:creator>
  <dc:description/>
  <cp:keywords/>
  <dc:language>en-US</dc:language>
  <cp:lastModifiedBy>Ольга</cp:lastModifiedBy>
  <dcterms:modified xsi:type="dcterms:W3CDTF">2023-01-31T18:37:00Z</dcterms:modified>
  <cp:revision>2</cp:revision>
  <dc:subject/>
  <dc:title/>
</cp:coreProperties>
</file>